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ПОЯСНИТЕЛЬНАЯ ЗАПИС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сельского поселения Артюшинское</w:t>
      </w:r>
    </w:p>
    <w:p>
      <w:pPr>
        <w:pStyle w:val="Normal"/>
        <w:jc w:val="center"/>
        <w:rPr/>
      </w:pPr>
      <w:r>
        <w:rPr>
          <w:sz w:val="20"/>
          <w:szCs w:val="20"/>
        </w:rPr>
        <w:t>«Об утверждении отчета об исполнении бюджета поселения  за 9 месяцев 2019 года»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НАЯ ЧАСТЬ БЮДЖЕТА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2"/>
          <w:szCs w:val="22"/>
        </w:rPr>
        <w:t>По итогам работы за 9 месяцев  2019 года в бюджет сельского поселения Артюшинское поступило доходов 5 578,1 тыс. руб., при годовом плане 12 030,8 тыс. руб., что составляет 46,4  %  бюджета к плану на год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тыс. руб.    </w:t>
      </w:r>
    </w:p>
    <w:tbl>
      <w:tblPr>
        <w:tblW w:w="10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1539"/>
        <w:gridCol w:w="1200"/>
        <w:gridCol w:w="1616"/>
        <w:gridCol w:w="1297"/>
        <w:gridCol w:w="1498"/>
      </w:tblGrid>
      <w:tr>
        <w:trPr>
          <w:trHeight w:val="712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9 месяцев 2018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 на 2019 год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9 месяцев 2019 г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% исполнения к году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я 2019-2018</w:t>
            </w:r>
          </w:p>
        </w:tc>
      </w:tr>
      <w:tr>
        <w:trPr>
          <w:trHeight w:val="232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доход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97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89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6,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1,2</w:t>
            </w:r>
          </w:p>
        </w:tc>
      </w:tr>
      <w:tr>
        <w:trPr>
          <w:trHeight w:val="232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64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41,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31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932,7</w:t>
            </w:r>
          </w:p>
        </w:tc>
      </w:tr>
      <w:tr>
        <w:trPr>
          <w:trHeight w:val="248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6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30,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78,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183,9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 xml:space="preserve">       </w:t>
      </w:r>
      <w:r>
        <w:rPr>
          <w:sz w:val="22"/>
          <w:szCs w:val="22"/>
        </w:rPr>
        <w:t xml:space="preserve">По сравнению с 9 месяцами 2018 года общее поступление доходов уменьшилось на 2 183,9 тыс. руб. в том числе: </w:t>
      </w:r>
    </w:p>
    <w:p>
      <w:pPr>
        <w:pStyle w:val="Normal"/>
        <w:jc w:val="both"/>
        <w:rPr/>
      </w:pPr>
      <w:r>
        <w:rPr>
          <w:sz w:val="22"/>
          <w:szCs w:val="22"/>
        </w:rPr>
        <w:t>- поступление собственных доходов уменьшилось на 251,2 тыс. руб. ((Причина снижения собственных доходов за 9 месяцев 2019 года заключается в том, что  в аналогичном периоде 2018 года на код дохода «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» поступила сумма 153,4 тыс. руб. от продажи служебного автомобил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>- безвозмездные поступления уменьшились на 1 932,7 тыс. руб. (Снижение объёма расходов в</w:t>
      </w:r>
      <w:r>
        <w:rPr>
          <w:rFonts w:eastAsia="Calibri"/>
          <w:sz w:val="22"/>
          <w:szCs w:val="22"/>
        </w:rPr>
        <w:t xml:space="preserve"> связи с истечением в 2018 году 3-х летнего периода предоставления межбюджетных трансфертов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Наибольший удельный вес в поступлении собственных доходов бюджета поселения занимает налог на доходы физических лиц  79,9 % в денежном выражении 996,5 тыс. руб. За счет данного доходного источника обеспечено выполнение бюджета по налоговым и неналоговым  доходам за 9 месяцев 2019 года.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Основными налогоплательщиками в бюджет сельского поселения Артюшинское являются: ФКУ ИК-5 УФСИН РОССИИ ПО ВОЛОГОДСКОЙ ОБЛАСТИ; МОУ "Бубровская ООШ им. А.М. Никандрова"; Андозерский сетевой участок Белозерская РЭС.        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оступление собственных доходов по месяцам характеризуется следующими данными:                                   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4315"/>
        <w:gridCol w:w="3429"/>
      </w:tblGrid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ило налоговых и неналоговых доходов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, % поступлений налоговых и неналоговых доходов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7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5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6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за 9 месяцев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46,7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2"/>
          <w:szCs w:val="22"/>
        </w:rPr>
        <w:t>Налог на доходы физических лиц</w:t>
      </w:r>
    </w:p>
    <w:p>
      <w:pPr>
        <w:pStyle w:val="Normal"/>
        <w:tabs>
          <w:tab w:val="clear" w:pos="708"/>
          <w:tab w:val="left" w:pos="3825" w:leader="none"/>
        </w:tabs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Налог на доходы физических лиц поступил в сумме 996,5 тыс. руб. или  63,3  % к плану на год. По сравнению с 9 месяцами 2018 года поступление НДФЛ уменьшилось на 44,4 тыс. руб. Удельный вес в налоговых и неналоговых доходах составил 79,9 %.  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лог на имущество физических лиц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Налог на имущество физических лиц поступил в сумме 17,6 тыс. руб. или  12,4 % к плану на год.  По сравнению с 9 месяцами 2018 года поступление налога на имущество физических лиц уменьшилось на 11,6 тыс. руб. Удельный вес в собственных доходах 1,4 %. Срок уплаты налога на имущество физических лиц </w:t>
      </w:r>
      <w:r>
        <w:rPr/>
        <w:t>за 2018 года до 2 декабря 2019 года</w:t>
      </w:r>
      <w:r>
        <w:rPr>
          <w:sz w:val="22"/>
          <w:szCs w:val="22"/>
        </w:rPr>
        <w:t xml:space="preserve">.   </w:t>
      </w:r>
    </w:p>
    <w:p>
      <w:pPr>
        <w:pStyle w:val="Normal"/>
        <w:tabs>
          <w:tab w:val="clear" w:pos="708"/>
          <w:tab w:val="left" w:pos="3825" w:leader="none"/>
        </w:tabs>
        <w:jc w:val="center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Земельный налог</w:t>
        <w:tab/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Земельный налог поступил в сумме 104,8 тыс. руб. или 27,5 % к плану на год. По сравнению с аналогичным периодом  2018 года поступление земельного налога  уменьшилось  на 32,9  тыс. руб. Удельный вес в налоговых и неналоговых доходах 8,4 %. Срок уплаты земельного налога </w:t>
      </w:r>
      <w:r>
        <w:rPr/>
        <w:t>за 2018 года до 2 декабря 2019 года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сударственная пошлина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Государственная пошлина за совершение нотариальных действий поступила в сумме 7,6 тыс. руб. или 84,4 % к плану на год. Данный вид дохода носит нерегулярный характер. По сравнению с аналогичным периодом 2018 года поступление государственной пошлины увеличилось на 0,9 тыс. руб. Удельный вес в налоговых и неналоговых доходах составил 0,6 %.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ходы от использования имущества, находящегося 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государственной и муниципальной собственности</w:t>
      </w:r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оступления доходов от использования имущества, находящегося в государственной муниципальной собственности поступила в сумме 71,5 тыс. руб. или 69,1 % к плану на год. По сравнению с аналогичным периодом  2018 года поступление доходов от использования имущества, находящегося в государственной муниципальной собственности увеличилось  на 4,4  тыс. руб. Удельный вес в налоговых и неналоговых доходах составил 5,7 %. Это доходы: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в сумме 16,2 тыс. руб. </w:t>
      </w:r>
      <w:r>
        <w:rPr>
          <w:sz w:val="22"/>
          <w:szCs w:val="22"/>
        </w:rPr>
        <w:t>или 75,0 % к плану на год. Плательщиком является Телеком.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- от сдачи в аренду имущества, составляющего казну сельских поселений (за исключением земельных участков) в сумме 54,2 тыс. руб.</w:t>
      </w:r>
      <w:r>
        <w:rPr>
          <w:sz w:val="22"/>
          <w:szCs w:val="22"/>
        </w:rPr>
        <w:t xml:space="preserve"> или 66,2 % к плану на год. Плательщиком являются: в Артюшино (Сбербанк); в Енино (ФГУП "Почта России").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от прочих поступлений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сумме 1,1 тыс. руб. Зачислены ошибочно, в 4 квартале будут уточнены на код дохода «Прочие неналоговые поступления».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22"/>
          <w:szCs w:val="22"/>
        </w:rPr>
        <w:t xml:space="preserve">         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неналоговые доходы</w:t>
      </w:r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Поступление прочих неналоговых доходов составило за 9 месяцев 2019 года в сумме 48,7 тыс. руб. или 60,9 % к плану на год. </w:t>
      </w:r>
      <w:r>
        <w:rPr>
          <w:color w:val="000000"/>
          <w:sz w:val="22"/>
          <w:szCs w:val="22"/>
        </w:rPr>
        <w:t>Это п</w:t>
      </w:r>
      <w:r>
        <w:rPr>
          <w:sz w:val="22"/>
          <w:szCs w:val="22"/>
        </w:rPr>
        <w:t xml:space="preserve">латежи за найм жилья от населения, проживающего в муниципальном жилищном фонде. По сравнению с аналогичным периодом  2018 года поступление прочих неналоговых доходов уменьшилось  на 11,3  тыс. руб. Удельный вес в налоговых и неналоговых доходах 3,9 %. 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дельный вес собственных доходов в общем поступлении доходов составил  22,3 %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звозмездные поступления</w:t>
      </w:r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Безвозмездные поступления поступили в сумме 4 331,4 тыс. руб. в том числе:</w:t>
      </w:r>
    </w:p>
    <w:p>
      <w:pPr>
        <w:pStyle w:val="Normal"/>
        <w:tabs>
          <w:tab w:val="clear" w:pos="708"/>
          <w:tab w:val="left" w:pos="3825" w:leader="none"/>
        </w:tabs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- из районного бюджета поступила дотация на выравнивание   бюджетной обеспеченности в сумме 1 224,2 тыс. руб. или  95,9 % к плану на год;  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- из районного бюджета поступила дотация на поддержку мер по обеспечению сбалансированности бюджетов в сумме  2 184,0 тыс. руб. или  98,0 % к плану на год;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-  из областного бюджета прочих субсидии бюджетам сельских поселений в сумме 369,2 тыс. руб. или 36,0 % к плану на год;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из федерального бюджета поступила субвенция на осуществление первичного воинского учета 69,1 тыс. руб. или 75,0 % к плану на год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из федерального бюджета поступила субвенция на выполнение передаваемых полномочий субъектов РФ 0,4 тыс. руб. или 100,0 % к плану на год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472,5 тыс. руб. или  9,3 % к плану на год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поступлений от физических лиц за 9 месяцев 2019 года составило 12,0 тыс. руб. или 100,0 % к плану на год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Удельный вес безвозмездных поступлений в общем поступлении доходов составил  77,7 %.</w:t>
      </w:r>
    </w:p>
    <w:p>
      <w:pPr>
        <w:pStyle w:val="Normal"/>
        <w:jc w:val="center"/>
        <w:rPr/>
      </w:pPr>
      <w:r>
        <w:rPr/>
        <w:t xml:space="preserve">       </w:t>
      </w:r>
      <w:r>
        <w:rPr>
          <w:b/>
          <w:i/>
          <w:sz w:val="22"/>
          <w:szCs w:val="22"/>
        </w:rPr>
        <w:t>Расчеты по платежам в  бюджет посе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о состоянию на 1 октября 2019 года недоимка по платежам в бюджет поселения составил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2"/>
        <w:gridCol w:w="1508"/>
        <w:gridCol w:w="2118"/>
        <w:gridCol w:w="2117"/>
      </w:tblGrid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.201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10.201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,1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физических лиц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,7</w:t>
            </w:r>
          </w:p>
        </w:tc>
      </w:tr>
      <w:tr>
        <w:trPr>
          <w:trHeight w:val="367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 бюджет поселения итого: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27,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,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8,8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По состоянию на 01.10.2019 недоимка в бюджет  поселения  составила  178,4 тыс. руб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Наибольший удельный вес занимает  недоимка по земельному налогу в сумме 120,0 тыс. руб.(67,3 %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В целях снижения недоимки администрацией поселения ежемесячно проводится индивидуальная работа с налогоплательщиками в части полноты уплаты налогов и сборов, специалист сельского поселения Артюшинское рассылает в письменном виде предупреждения об имеющейся недоимке, уточняет списки налогоплательщиков, проводит сверку расчетов с налогоплательщиками  по НДФ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80" w:leader="none"/>
        </w:tabs>
        <w:ind w:firstLine="708"/>
        <w:jc w:val="center"/>
        <w:rPr>
          <w:b/>
          <w:b/>
        </w:rPr>
      </w:pPr>
      <w:r>
        <w:rPr>
          <w:b/>
        </w:rPr>
        <w:t>РАСХОДНАЯ ЧАСТЬ БЮДЖЕТА</w:t>
      </w:r>
    </w:p>
    <w:p>
      <w:pPr>
        <w:pStyle w:val="Normal"/>
        <w:tabs>
          <w:tab w:val="clear" w:pos="708"/>
          <w:tab w:val="left" w:pos="1095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юджет сельского поселения Артюшинское за 9 месяцев 2019  года по кассовым расходам выполнен на  5 937,2  тыс. руб. при годовом плане 12 684,4 тыс. руб. что составляет 46,8 % к утвержденному бюджету на год. В сравнении с соответствующим периодом 2019 года расходы уменьшились на 1 524,4 тыс. руб. </w:t>
      </w:r>
    </w:p>
    <w:p>
      <w:pPr>
        <w:pStyle w:val="Normal"/>
        <w:tabs>
          <w:tab w:val="clear" w:pos="708"/>
          <w:tab w:val="left" w:pos="10950" w:leader="none"/>
        </w:tabs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01 «ОБЩЕГОСУДАРСТВЕННЫЕ ВОПРОСЫ»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  разделу 01</w:t>
      </w:r>
      <w:r>
        <w:rPr>
          <w:sz w:val="22"/>
          <w:szCs w:val="22"/>
        </w:rPr>
        <w:t xml:space="preserve"> «Общегосударственные вопросы» исполнение составило 3 918,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ыс. руб. или 42,8 % к утвержденному бюджету на год.  Удельный вес в общих расходах составил  66,0  %. В сравнении с 2018 годом расходы по разделу «Общегосударственные вопросы» уменьшились на 691,9 тыс. руб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 подразделу 02</w:t>
      </w:r>
      <w:r>
        <w:rPr>
          <w:sz w:val="22"/>
          <w:szCs w:val="22"/>
        </w:rPr>
        <w:t xml:space="preserve"> «Функционирование высшего должностного лица муниципального образования» средства направлены в сумме 439,1 тыс. руб., что составляет 74,0  %  к годовому плану по бюджету (на выплату заработной платы и начисление на оплаты труда). Удельный вес в общих расходах на содержание Главы поселения составил 7,4 %. В сравнении с соответствующим периодом 2018 года расходы уменьшились на 47,8 тыс. рублей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По подразделу 04</w:t>
      </w:r>
      <w:r>
        <w:rPr>
          <w:sz w:val="22"/>
          <w:szCs w:val="22"/>
        </w:rPr>
        <w:t xml:space="preserve"> «Функционирование местных администраций» средства направлены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содержание органа местного самоуправления поселения – Администрации поселения в сумме 3 226,2 тыс. руб. (Расходы на оплату труда и начисления на выплаты по оплате труда аппарату управления; содержание администрации; уплата налогов; межбюджетные трансферты на осуществление полномочий по формированию и исполнению бюджета, правовому обеспечению, внутреннего финансового контроля)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Удельный вес в общих расходах на содержание аппарата управления составляет 54,3 %. В сравнении с соответствующим периодом 2018 года расходы уменьшились  на 548,2 тыс. руб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 подразделу 06</w:t>
      </w:r>
      <w:r>
        <w:rPr>
          <w:sz w:val="22"/>
          <w:szCs w:val="22"/>
        </w:rPr>
        <w:t xml:space="preserve"> «Обеспечение деятельности финансовых, налоговых и таможенных органов и органов финансового (финансово-бюджетного) надзора» средства направлены на осуществление переданных полномочий в области внешнего финансового контроля в сумме 25,0 тыс. руб., что составляет 70,2 % к годовому плану по бюджету. Удельный вес в общих расходах составил 0,4 %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 подразделу 11 </w:t>
      </w:r>
      <w:r>
        <w:rPr>
          <w:sz w:val="22"/>
          <w:szCs w:val="22"/>
        </w:rPr>
        <w:t xml:space="preserve">«Резервные фонды» расходы не производились.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 подразделу 13</w:t>
      </w:r>
      <w:r>
        <w:rPr>
          <w:sz w:val="22"/>
          <w:szCs w:val="22"/>
        </w:rPr>
        <w:t xml:space="preserve"> «Другие общегосударственные вопросы» исполнены  расходы в сумме 227,7 тыс. руб., что составляет 4,8  % к годовому плану по бюджету.  Удельный вес в общих расходах составил 4,33,8 %. В сравнении с соответствующим периодом 2018 года расходы уменьшились на 94,0 тыс. руб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 02  «НАЦИОНАЛЬНАЯ ОБОРОНА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</w:rPr>
        <w:t>По подразделу 03</w:t>
      </w:r>
      <w:r>
        <w:rPr>
          <w:sz w:val="22"/>
          <w:szCs w:val="22"/>
        </w:rPr>
        <w:t xml:space="preserve"> «Мобилизационная и вневойсковая подготовка» субвенция на осуществление полномочий по первичному воинскому учету на территориях,  где отсутствуют военные комиссариаты по  поселению  исполнена в сумме  61,8 тыс. руб. (на оплату труда и начисления на выплаты по оплате труда). Процент исполнения к годовому плану составил 67,1 %. Удельный вес в общих расходах 1,0 %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 03 «НАЦИОНАЛЬНАЯ БЕЗОПАСНОСТЬ И ПРАВООХРАНИТЕЛЬНАЯ ДЕЯТЕЛЬНОСТЬ»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 разделу 03 «Национальная безопасность и правоохранительная деятельность»</w:t>
      </w:r>
      <w:r>
        <w:rPr>
          <w:sz w:val="22"/>
          <w:szCs w:val="22"/>
        </w:rPr>
        <w:t xml:space="preserve"> расходные обязательства исполнены на сумму 10,0 тыс. руб. или 100,0 % к годовому плану по бюджету. Удельный вес в общих расходах составил  0,2 %. В сравнении с соответствующим периодом 2018 года расходы уменьшились на 140,0 тыс. руб. В том числе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 подразделу 10</w:t>
      </w:r>
      <w:r>
        <w:rPr>
          <w:sz w:val="22"/>
          <w:szCs w:val="22"/>
        </w:rPr>
        <w:t xml:space="preserve"> «Обеспечение пожарной безопасности» расходы произведены на сумму 10,0  тыс. руб., что составляет 100,0 % к годовому плану по бюджету. (Ремонт пожарной сигнализации в здании администрации д. Панинская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 05  «ЖИЛИЩНО-КОММУНАЛЬНОЕ ХОЗЯЙСТВО»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 разделу 05 «Жилищно-коммунальное хозяйство»</w:t>
      </w:r>
      <w:r>
        <w:rPr>
          <w:sz w:val="22"/>
          <w:szCs w:val="22"/>
        </w:rPr>
        <w:t xml:space="preserve"> расходные обязательства исполнены на сумму 1 494,9 тыс. руб. или 53,6 % к годовому плану по бюджету. Удельный вес в общих расходах составил  25,2 %. В сравнении с соответствующим периодом 2018 года расходы уменьшились на 356,7 тыс. руб. В том числе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По подразделу 01  «Жилищное хозяйство»</w:t>
      </w:r>
      <w:r>
        <w:rPr>
          <w:sz w:val="22"/>
          <w:szCs w:val="22"/>
        </w:rPr>
        <w:t xml:space="preserve"> были исполнены расходные обязательства на сумму 82,7 тыс. руб., что составляет 18,4 % к годовому плану по бюджету  (Взносы в капительный ремонт, оценка состояния жилых домов, текущий ремонт водоснабжения в жилом доме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 подразделу 02 «Коммунальное хозяйство» </w:t>
      </w:r>
      <w:r>
        <w:rPr>
          <w:sz w:val="22"/>
          <w:szCs w:val="22"/>
        </w:rPr>
        <w:t>расходные обязательства исполнены на сумму 147,3  тыс. руб. или 87,7 % к годовому плану по бюджету (Анализ воды, административный штраф за нарушение сан. эпид. требований, приобретение насоса  ЭЦВ, ремонт водонапорной башни, приобретение строительных материалов и т.д.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По подразделу 03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«Благоустройство»</w:t>
      </w:r>
      <w:r>
        <w:rPr>
          <w:sz w:val="22"/>
          <w:szCs w:val="22"/>
        </w:rPr>
        <w:t xml:space="preserve"> были осуществлены расходы в сумме 1 264,9 тыс. руб., что составляет 58,2 % к годовому плану по бюджету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На оплату уличного освещения; изготовление крышек для контейнеров, покраска скамеек, приобретение контейнеров для мусора и т.д.)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 07 «ОБРАЗОВАНИЕ»</w:t>
      </w:r>
    </w:p>
    <w:p>
      <w:pPr>
        <w:pStyle w:val="Normal"/>
        <w:ind w:firstLine="700"/>
        <w:jc w:val="both"/>
        <w:rPr/>
      </w:pPr>
      <w:r>
        <w:rPr>
          <w:b/>
          <w:sz w:val="22"/>
          <w:szCs w:val="22"/>
        </w:rPr>
        <w:t xml:space="preserve">По подразделу 07 </w:t>
      </w:r>
      <w:r>
        <w:rPr>
          <w:sz w:val="22"/>
          <w:szCs w:val="22"/>
        </w:rPr>
        <w:t xml:space="preserve"> «Образование» расходы произведены на сумму 2,2 тыс. руб., что составляет 50,0 % к годовому плану по бюджету (Межбюджетные трансферты, передаваемые на осуществление полномочий в части реализации мероприятий по предоставлению мер государственной поддержки в рамках реализации подпрограммы молодежная политика).</w:t>
      </w:r>
    </w:p>
    <w:p>
      <w:pPr>
        <w:pStyle w:val="Normal"/>
        <w:jc w:val="both"/>
        <w:rPr>
          <w:sz w:val="16"/>
          <w:szCs w:val="16"/>
          <w:highlight w:val="green"/>
        </w:rPr>
      </w:pPr>
      <w:r>
        <w:rPr>
          <w:sz w:val="16"/>
          <w:szCs w:val="16"/>
          <w:highlight w:val="green"/>
        </w:rPr>
      </w:r>
    </w:p>
    <w:p>
      <w:pPr>
        <w:pStyle w:val="Normal"/>
        <w:ind w:firstLine="7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 08 «КУЛЬТУРА»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По подразделу 04 «Другие вопросы в области культуры, кинематографии» </w:t>
      </w:r>
      <w:r>
        <w:rPr>
          <w:sz w:val="22"/>
          <w:szCs w:val="22"/>
        </w:rPr>
        <w:t xml:space="preserve">расходы производились в сумме 126,3 тыс. руб., или 63,2 % к годовому плану по бюджету (На приобретение ткани, фурнитура для пошива сценических костюмов). Удельный вес в общих расходах составил  2,1 %. В сравнении с соответствующим периодом 2018 года расходы увеличились на 57,0 тыс. руб. </w:t>
      </w:r>
    </w:p>
    <w:p>
      <w:pPr>
        <w:pStyle w:val="Normal"/>
        <w:jc w:val="both"/>
        <w:rPr>
          <w:sz w:val="16"/>
          <w:szCs w:val="16"/>
          <w:highlight w:val="green"/>
        </w:rPr>
      </w:pPr>
      <w:r>
        <w:rPr>
          <w:sz w:val="16"/>
          <w:szCs w:val="16"/>
          <w:highlight w:val="green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 10  «СОЦИАЛЬНАЯ ПОЛИТИКА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По разделу 10 «Социальная политика» </w:t>
      </w:r>
      <w:r>
        <w:rPr>
          <w:sz w:val="22"/>
          <w:szCs w:val="22"/>
        </w:rPr>
        <w:t>расходные обязательства исполнены на сумму 324,0 тыс. руб. или 75,0 % к годовому плану по бюджету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Удельный вес в общих расходах составил 5,5 %. В сравнении с соответствующим периодом 2018 года расходы уменьшились на 190,8 тыс. руб. В том числе:</w:t>
      </w:r>
      <w:r>
        <w:rPr>
          <w:b/>
          <w:sz w:val="22"/>
          <w:szCs w:val="22"/>
        </w:rPr>
        <w:t xml:space="preserve">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По подразделу 01 «Пенсионное обеспечение» </w:t>
      </w:r>
      <w:r>
        <w:rPr>
          <w:sz w:val="22"/>
          <w:szCs w:val="22"/>
        </w:rPr>
        <w:t>расходы производились в сумме 324,0 тыс. руб., или  75,0 % к годовому плану по бюджету. (Доплата к пенсии бывшим Главам и муниципальным служащим). Удельный вес в общих расходах составил  5,5%. В сравнении с соответствующим периодом 2018 года расходы уменьшились на 150,8 тыс. руб.</w:t>
      </w:r>
    </w:p>
    <w:p>
      <w:pPr>
        <w:pStyle w:val="Normal"/>
        <w:tabs>
          <w:tab w:val="clear" w:pos="708"/>
          <w:tab w:val="left" w:pos="1095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both"/>
        <w:rPr/>
      </w:pPr>
      <w:r>
        <w:rPr/>
        <w:t xml:space="preserve">                 </w:t>
      </w:r>
      <w:r>
        <w:rPr>
          <w:sz w:val="22"/>
          <w:szCs w:val="22"/>
        </w:rPr>
        <w:t xml:space="preserve">Консультант                                                                                   </w:t>
        <w:tab/>
        <w:t>И. А. Переляева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Основной текст Знак"/>
    <w:qFormat/>
    <w:rPr>
      <w:sz w:val="28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азвание Знак"/>
    <w:qFormat/>
    <w:rPr>
      <w:b/>
      <w:bCs/>
      <w:sz w:val="36"/>
      <w:szCs w:val="24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21">
    <w:name w:val="Красная строка 2 Знак"/>
    <w:qFormat/>
    <w:rPr>
      <w:sz w:val="24"/>
      <w:szCs w:val="24"/>
    </w:rPr>
  </w:style>
  <w:style w:type="character" w:styleId="211">
    <w:name w:val="Красная строка 2 Знак1"/>
    <w:basedOn w:val="Style11"/>
    <w:qFormat/>
    <w:rPr/>
  </w:style>
  <w:style w:type="character" w:styleId="22">
    <w:name w:val="Основной текст 2 Знак"/>
    <w:qFormat/>
    <w:rPr>
      <w:sz w:val="24"/>
      <w:szCs w:val="24"/>
    </w:rPr>
  </w:style>
  <w:style w:type="character" w:styleId="212">
    <w:name w:val="Основной текст 2 Знак1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213">
    <w:name w:val="Основной текст с отступом 2 Знак1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sz w:val="24"/>
      <w:szCs w:val="24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 Знак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InternetLink">
    <w:name w:val="Hyperlink"/>
    <w:rPr>
      <w:color w:val="4B3B1E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ag31">
    <w:name w:val="zag31"/>
    <w:qFormat/>
    <w:rPr>
      <w:rFonts w:ascii="Arial" w:hAnsi="Arial" w:cs="Arial"/>
      <w:color w:val="76571C"/>
      <w:sz w:val="22"/>
      <w:szCs w:val="22"/>
    </w:rPr>
  </w:style>
  <w:style w:type="character" w:styleId="Leli1">
    <w:name w:val="leli1"/>
    <w:qFormat/>
    <w:rPr>
      <w:color w:val="4E5C67"/>
      <w:sz w:val="14"/>
      <w:szCs w:val="1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Grame">
    <w:name w:val="grame"/>
    <w:basedOn w:val="Style6"/>
    <w:qFormat/>
    <w:rPr/>
  </w:style>
  <w:style w:type="character" w:styleId="Spelle">
    <w:name w:val="spelle"/>
    <w:basedOn w:val="Style6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Маркированный список 2"/>
    <w:basedOn w:val="Normal"/>
    <w:qFormat/>
    <w:pPr>
      <w:widowControl w:val="false"/>
      <w:numPr>
        <w:ilvl w:val="0"/>
        <w:numId w:val="2"/>
      </w:numPr>
      <w:autoSpaceDE w:val="false"/>
      <w:ind w:left="0" w:hanging="0"/>
      <w:jc w:val="both"/>
    </w:pPr>
    <w:rPr>
      <w:spacing w:val="4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</w:pPr>
    <w:rPr>
      <w:sz w:val="28"/>
      <w:szCs w:val="20"/>
    </w:rPr>
  </w:style>
  <w:style w:type="paragraph" w:styleId="25">
    <w:name w:val="Продолжение списка 2"/>
    <w:basedOn w:val="Normal"/>
    <w:qFormat/>
    <w:pPr>
      <w:widowControl w:val="false"/>
      <w:autoSpaceDE w:val="false"/>
      <w:spacing w:before="0" w:after="120"/>
      <w:ind w:left="566" w:hanging="0"/>
    </w:pPr>
    <w:rPr>
      <w:sz w:val="20"/>
      <w:szCs w:val="20"/>
    </w:rPr>
  </w:style>
  <w:style w:type="paragraph" w:styleId="26">
    <w:name w:val="Красная строка 2"/>
    <w:basedOn w:val="TextBodyIndent"/>
    <w:qFormat/>
    <w:pPr>
      <w:widowControl/>
      <w:autoSpaceDE w:val="true"/>
      <w:spacing w:before="0" w:after="120"/>
      <w:ind w:left="283" w:firstLine="210"/>
    </w:pPr>
    <w:rPr>
      <w:sz w:val="24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Nonformat1">
    <w:name w:val="ConsPlusNonformat Знак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4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2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3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U">
    <w:name w:val="u"/>
    <w:basedOn w:val="Normal"/>
    <w:qFormat/>
    <w:pPr>
      <w:ind w:firstLine="559"/>
      <w:jc w:val="both"/>
    </w:pPr>
    <w:rPr/>
  </w:style>
  <w:style w:type="paragraph" w:styleId="Style16">
    <w:name w:val="Нормальный (таблица)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S161">
    <w:name w:val="s_161"/>
    <w:basedOn w:val="Normal"/>
    <w:qFormat/>
    <w:pPr/>
    <w:rPr/>
  </w:style>
  <w:style w:type="paragraph" w:styleId="S12">
    <w:name w:val="s_12"/>
    <w:basedOn w:val="Normal"/>
    <w:qFormat/>
    <w:pPr>
      <w:ind w:firstLine="72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spacing w:before="280" w:after="280"/>
    </w:pPr>
    <w:rPr>
      <w:rFonts w:ascii="Arial" w:hAnsi="Arial" w:cs="Arial"/>
    </w:rPr>
  </w:style>
  <w:style w:type="paragraph" w:styleId="Xl95">
    <w:name w:val="xl95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96">
    <w:name w:val="xl96"/>
    <w:basedOn w:val="Normal"/>
    <w:qFormat/>
    <w:pPr>
      <w:spacing w:before="280" w:after="280"/>
    </w:pPr>
    <w:rPr>
      <w:rFonts w:ascii="Arial" w:hAnsi="Arial" w:cs="Arial"/>
      <w:color w:val="0000FF"/>
    </w:rPr>
  </w:style>
  <w:style w:type="paragraph" w:styleId="Xl97">
    <w:name w:val="xl97"/>
    <w:basedOn w:val="Normal"/>
    <w:qFormat/>
    <w:pPr>
      <w:spacing w:before="280" w:after="280"/>
    </w:pPr>
    <w:rPr>
      <w:rFonts w:ascii="Arial" w:hAnsi="Arial" w:cs="Arial"/>
      <w:b/>
      <w:bCs/>
      <w:color w:val="0000FF"/>
    </w:rPr>
  </w:style>
  <w:style w:type="paragraph" w:styleId="Xl98">
    <w:name w:val="xl9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99">
    <w:name w:val="xl99"/>
    <w:basedOn w:val="Normal"/>
    <w:qFormat/>
    <w:pPr>
      <w:spacing w:before="280" w:after="280"/>
    </w:pPr>
    <w:rPr>
      <w:rFonts w:ascii="Arial" w:hAnsi="Arial" w:cs="Arial"/>
      <w:b/>
      <w:bCs/>
      <w:color w:val="FF0000"/>
    </w:rPr>
  </w:style>
  <w:style w:type="paragraph" w:styleId="Xl100">
    <w:name w:val="xl100"/>
    <w:basedOn w:val="Normal"/>
    <w:qFormat/>
    <w:pPr>
      <w:spacing w:before="280" w:after="280"/>
    </w:pPr>
    <w:rPr>
      <w:rFonts w:ascii="Arial" w:hAnsi="Arial" w:cs="Arial"/>
      <w:color w:val="0000FF"/>
    </w:rPr>
  </w:style>
  <w:style w:type="paragraph" w:styleId="Xl101">
    <w:name w:val="xl101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FF0000"/>
    </w:rPr>
  </w:style>
  <w:style w:type="paragraph" w:styleId="Xl102">
    <w:name w:val="xl102"/>
    <w:basedOn w:val="Normal"/>
    <w:qFormat/>
    <w:pP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36">
    <w:name w:val="xl136"/>
    <w:basedOn w:val="Normal"/>
    <w:qFormat/>
    <w:pPr>
      <w:spacing w:before="280" w:after="280"/>
      <w:textAlignment w:val="top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4">
    <w:name w:val="xl144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8:45:00Z</dcterms:created>
  <dc:creator>user</dc:creator>
  <dc:description/>
  <cp:keywords/>
  <dc:language>en-US</dc:language>
  <cp:lastModifiedBy>Енинское</cp:lastModifiedBy>
  <cp:lastPrinted>2015-10-09T15:46:00Z</cp:lastPrinted>
  <dcterms:modified xsi:type="dcterms:W3CDTF">2019-10-21T07:56:00Z</dcterms:modified>
  <cp:revision>111</cp:revision>
  <dc:subject/>
  <dc:title/>
</cp:coreProperties>
</file>