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 АРТЮШ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.10.2019                          №  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  утверждении  отчета   об исполнении   бюджета  сельского поселения  Артюшинско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  9  месяцев  2019 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 соответствии  с  п. 5 статьи 264.2 Бюджетного кодекса РФ, Положением о бюджетном процессе в сельском поселении Артюшинское, утвержденным решением Совета сельского поселения Артюшинское от 28.03.2019 №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 бюджета сельского поселения Артюшинское  за  9  месяцев 2019 года по доходам в сумме 5 578,1  тыс. руб., по расходам в сумме 5 937,2  тыс. руб. с дефицитом бюджета сельского поселения  Артюшинское  в  сумме  359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сельского поселения Артюшиское за 9 месяцев 2019 года (приложение 1);</w:t>
      </w:r>
    </w:p>
    <w:p>
      <w:pPr>
        <w:pStyle w:val="TextBody"/>
        <w:jc w:val="both"/>
        <w:rPr/>
      </w:pPr>
      <w:r>
        <w:rPr>
          <w:szCs w:val="28"/>
        </w:rPr>
        <w:t>- по расходам бюджета сельского поселения Артюшиское за 9 месяцев 2019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сельского поселения Артюшиское за 9 месяцев 2019 года</w:t>
      </w:r>
      <w:r>
        <w:rPr/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еления  Артюшинское:                                            В. А. Мака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b/>
      <w:bCs/>
      <w:sz w:val="36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11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4B3B1E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31">
    <w:name w:val="zag31"/>
    <w:qFormat/>
    <w:rPr>
      <w:rFonts w:ascii="Arial" w:hAnsi="Arial" w:cs="Arial"/>
      <w:color w:val="76571C"/>
      <w:sz w:val="22"/>
      <w:szCs w:val="22"/>
    </w:rPr>
  </w:style>
  <w:style w:type="character" w:styleId="Leli1">
    <w:name w:val="leli1"/>
    <w:qFormat/>
    <w:rPr>
      <w:color w:val="4E5C67"/>
      <w:sz w:val="14"/>
      <w:szCs w:val="1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  <w:ind w:left="0" w:hanging="0"/>
      <w:jc w:val="both"/>
    </w:pPr>
    <w:rPr>
      <w:spacing w:val="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26">
    <w:name w:val="Красная строка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1">
    <w:name w:val="ConsPlu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3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ind w:firstLine="559"/>
      <w:jc w:val="both"/>
    </w:pPr>
    <w:rPr/>
  </w:style>
  <w:style w:type="paragraph" w:styleId="Style16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161">
    <w:name w:val="s_161"/>
    <w:basedOn w:val="Normal"/>
    <w:qFormat/>
    <w:pPr/>
    <w:rPr/>
  </w:style>
  <w:style w:type="paragraph" w:styleId="S12">
    <w:name w:val="s_12"/>
    <w:basedOn w:val="Normal"/>
    <w:qFormat/>
    <w:pPr>
      <w:ind w:firstLine="72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color w:val="0000FF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FF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7:00Z</dcterms:created>
  <dc:creator>user</dc:creator>
  <dc:description/>
  <cp:keywords/>
  <dc:language>en-US</dc:language>
  <cp:lastModifiedBy>Енинское</cp:lastModifiedBy>
  <cp:lastPrinted>2019-10-18T10:24:00Z</cp:lastPrinted>
  <dcterms:modified xsi:type="dcterms:W3CDTF">2019-10-21T07:48:00Z</dcterms:modified>
  <cp:revision>28</cp:revision>
  <dc:subject/>
  <dc:title/>
</cp:coreProperties>
</file>